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0"/>
        </w:rPr>
        <w:t>V</w:t>
      </w:r>
      <w:r>
        <w:rPr>
          <w:rFonts w:cs="Arial" w:ascii="Arial" w:hAnsi="Arial"/>
          <w:b/>
          <w:sz w:val="22"/>
          <w:szCs w:val="28"/>
        </w:rPr>
        <w:t xml:space="preserve">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1019541873"/>
      <w:bookmarkStart w:id="1" w:name="__Fieldmark__8_1019541873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1019541873"/>
      <w:bookmarkStart w:id="3" w:name="__Fieldmark__9_1019541873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1019541873"/>
      <w:bookmarkStart w:id="5" w:name="__Fieldmark__10_1019541873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1019541873"/>
      <w:bookmarkStart w:id="7" w:name="__Fieldmark__11_1019541873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1 – UV- VIS spektrometr</w:t>
      </w:r>
      <w:r>
        <w:rPr>
          <w:rFonts w:cs="Arial" w:ascii="Arial" w:hAnsi="Arial"/>
          <w:sz w:val="20"/>
          <w:szCs w:val="20"/>
        </w:rPr>
        <w:t xml:space="preserve">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 LO1214, pořizované v roce 2015 – opakované řízení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1 – UV- VIS spektrometr</w:t>
      </w:r>
      <w:r>
        <w:rPr>
          <w:rFonts w:cs="Arial" w:ascii="Arial" w:hAnsi="Arial"/>
          <w:sz w:val="20"/>
          <w:szCs w:val="20"/>
        </w:rPr>
        <w:t xml:space="preserve">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 LO1214, pořizované v roce 2015 – opakované řízení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10-01T10:54:00Z</dcterms:modified>
  <cp:revision>33</cp:revision>
  <dc:subject/>
  <dc:title/>
</cp:coreProperties>
</file>